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1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0.11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olasz Bernade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4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5T13:41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